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0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Čestné prohlášení uchazeče </w:t>
            </w:r>
            <w:r>
              <w:rPr>
                <w:rFonts w:cs="Arial" w:ascii="Arial" w:hAnsi="Arial"/>
                <w:b/>
                <w:bCs/>
                <w:iCs/>
                <w:color w:val="FFFFFF"/>
              </w:rPr>
              <w:t xml:space="preserve">dle § 50 odst. 1 písm. c) zákona </w:t>
            </w:r>
            <w:r>
              <w:rPr>
                <w:rFonts w:cs="Arial" w:ascii="Arial" w:hAnsi="Arial"/>
                <w:b/>
                <w:color w:val="FFFFFF"/>
              </w:rPr>
              <w:t>č. 137/2006 Sb., o veřejných zakázkách (dále jen „zákon“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V souladu s požadavkem zadavatele definovaným dle § 44 odst. 10 zákona čestně prohlašuji, že na plnění veřejné zakázky zadávané pod názvem </w:t>
      </w: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Zajištění služeb – telefonní operátor / spojovatel</w:t>
      </w:r>
      <w:r>
        <w:rPr>
          <w:rFonts w:cs="Arial" w:ascii="Arial" w:hAnsi="Arial"/>
          <w:b/>
          <w:i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, se budou podílet pouze pracovníci pocházející z řad osob se zdravotním postižením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Osobami se zdravotním postižením se ve smyslu § 67 zákona č. 432/2004, o zaměstnanosti, ve znění pozdějších předpisů, rozumí fyzické osoby, které jsou orgánem sociálního zabezpečení uznány plně invalidními (osoby s těžším zdravotním postižením), orgánem sociálního zabezpečení uznány částečně invalidními a/nebo rozhodnutím úřadu práce uznány zdravotně znevýhodněnými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bchodní firma nebo jméno a 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ídlo / místo podniká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ČO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IČ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 xml:space="preserve">Jméno, příjmení a podpis osoby/osob 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oprávněné/ých zastupovat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– čestné prohlášení (osoby se zdravotním postižením)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49:00Z</dcterms:created>
  <dc:creator>Antonín Shejbal</dc:creator>
  <dc:description/>
  <dc:language>en-US</dc:language>
  <cp:lastModifiedBy>Najmanová Alena Ing. (MPSV)</cp:lastModifiedBy>
  <cp:lastPrinted>2015-05-14T13:26:00Z</cp:lastPrinted>
  <dcterms:modified xsi:type="dcterms:W3CDTF">2016-02-24T13:54:00Z</dcterms:modified>
  <cp:revision>4</cp:revision>
  <dc:subject/>
  <dc:title>Prohlášení uchazeče dle § 68 odst</dc:title>
</cp:coreProperties>
</file>